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bookmarkStart w:id="0" w:name="OLE_LINK1"/>
      <w:bookmarkEnd w:id="0"/>
      <w:r>
        <w:rPr>
          <w:rFonts w:cs="Arial" w:ascii="Arial" w:hAnsi="Arial"/>
          <w:b/>
          <w:color w:val="000000"/>
          <w:sz w:val="18"/>
          <w:szCs w:val="18"/>
        </w:rPr>
        <w:t xml:space="preserve">INCARICHI TECNICI PER DIREZIONE LAVORI E CSE LAVORI DI “RISTRUTTURAZIONE EDILE ED ADEGUAMENTO IMPIANTISTICO, SICUREZZA E MIGLIORAMENTO DEGLI AMBIENTI SCUOLA MEDIA M.R. GORGA PICA” COMUNE DI SANT’ARSENIO 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LOTTO 1 DL CIG 763918353C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2 CSE CIG 763922471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DI PARTECIPAZIONE: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" w:name="__Fieldmark__0_336291672"/>
      <w:bookmarkStart w:id="2" w:name="__Fieldmark__0_336291672"/>
      <w:bookmarkEnd w:id="2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LOTTO 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3" w:name="__Fieldmark__1_336291672"/>
      <w:bookmarkStart w:id="4" w:name="__Fieldmark__1_336291672"/>
      <w:bookmarkEnd w:id="4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LOTTO 2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bookmarkStart w:id="5" w:name="OLE_LINK1"/>
      <w:bookmarkEnd w:id="5"/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2_336291672"/>
      <w:bookmarkStart w:id="7" w:name="__Fieldmark__2_33629167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3_336291672"/>
      <w:bookmarkStart w:id="9" w:name="__Fieldmark__3_33629167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_336291672"/>
      <w:bookmarkStart w:id="11" w:name="__Fieldmark__4_336291672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12" w:name="Controllo1"/>
      <w:bookmarkEnd w:id="12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% esecuzione SERVIZI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13" w:name="Controllo2"/>
      <w:bookmarkEnd w:id="13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% esecuzione SERVIZI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Antonella</cp:lastModifiedBy>
  <cp:lastPrinted>2017-10-30T16:35:00Z</cp:lastPrinted>
  <dcterms:modified xsi:type="dcterms:W3CDTF">2018-10-13T21:56:00Z</dcterms:modified>
  <cp:revision>43</cp:revision>
  <dc:subject/>
  <dc:title>DOMANDA DI PARTECIPAZIONE ALLA GARA E</dc:title>
</cp:coreProperties>
</file>